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ord ou pas? (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323" w:leader="none"/>
        </w:tabs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. Il est venu__ à la maison.</w:t>
        <w:tab/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Nous sommes allé__ au cinéma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Elle est devenu__ une actrice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Tu es arrivé__ trop tard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Ils sont descendu__ les escaliers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Vous êtes parti__ avant minuit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7. Je suis revenu__ à l’école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Elles sont monté__ au troisième étage.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fr-CA"/>
        </w:rPr>
        <w:t>9. Marko, Michael, et Kersten sont allé__ à la cafétéria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Daniel et Jordan sont arrivé__ à la classe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Candice, Hannah, et Bob sont parti__ hier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Nous sommes venu__ au match de football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Elle est descendu__ au sous-sol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Vous êtes monté__ à la salle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5. La classe est devenu__ intelligente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Accord ou pas? (1)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. Ils _________ mon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Nous __________ parl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Tu __________ arriv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Je __________ 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Elles __________ e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Vous __________ é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7. Elle __________ all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Il __________ part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9. Nous __________ descend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Ma mère __________ pris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Vous __________ de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Ils __________ fait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Elles __________ re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Tu __________ descend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5. Je __________ dit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9:00Z</dcterms:created>
  <dc:creator>Ifer</dc:creator>
  <dc:description/>
  <cp:keywords/>
  <dc:language>en-US</dc:language>
  <cp:lastModifiedBy>Biega, Sarah</cp:lastModifiedBy>
  <dcterms:modified xsi:type="dcterms:W3CDTF">2014-11-18T11:47:00Z</dcterms:modified>
  <cp:revision>3</cp:revision>
  <dc:subject/>
  <dc:title>Accord ou pas</dc:title>
</cp:coreProperties>
</file>